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113" w:type="dxa"/>
        <w:tblLayout w:type="fixed"/>
        <w:tblCellMar>
          <w:top w:w="0" w:type="dxa"/>
          <w:left w:w="108" w:type="dxa"/>
          <w:bottom w:w="0" w:type="dxa"/>
          <w:right w:w="108" w:type="dxa"/>
        </w:tblCellMar>
      </w:tblPr>
      <w:tblGrid>
        <w:gridCol w:w="4608"/>
        <w:gridCol w:w="3420"/>
        <w:gridCol w:w="1537"/>
      </w:tblGrid>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Proj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Delete Too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rkzeug zum Löschen von Projek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x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t+F4</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mple Menu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enü-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 Dis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 Disc-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Project A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BD Project Convers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BD-Projektkonvert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ture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Disc Menu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thema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Vorschau/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 From DV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s von DVD-Videos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 From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von HD-Disc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r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pty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 le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ie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ben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2</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ve Dow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uerel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nd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op 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For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Vor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ück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p For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Selected Clip With Next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n Clip mit nächstem Clip verbi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Edit Title 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text hinzufügen/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tle 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text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Beginning And S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m Anfang und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vi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Rever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Rück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Playba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same 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low Rever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samer Rück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5 Sec. Sk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5 Sec. Überspri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5 Sec. Sk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rPr>
              <w:t xml:space="preserve">-15 Sec. </w:t>
            </w:r>
            <w:r>
              <w:rPr>
                <w:rFonts w:eastAsia="MS Mincho;ＭＳ 明朝"/>
                <w:lang w:val="de-DE"/>
              </w:rPr>
              <w:t>Überspri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im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gegen den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s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i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i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herig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der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schau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der Hintergrund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pter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and Background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 und Hintergrund-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p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another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einen anderen Ordner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with the Next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nächstem Clip verbi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n Papierko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gegen den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 "Exif Toolkit For Windows Ver.2.5 " (Copyright (C) 1998-2005 FUJI PHOTO FILM CO.,LT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 "Exif Toolkit For Windows Ver.2.5 " (Copyright (C) 1998-2005 FUJI PHOTO FILM CO.,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 Dolby and the double-D symbol are trademarks of Dolby Laboratories.\nConfidential unpublished works. Copyright 1992-2003 Dolby Laboratories. All rights reserv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d under license from Dolby Laboratories. Dolby and the double-D symbol are trademarks of Dolby Laboratories.\nConfidential unpublished works. Copyright 1992-2003 Dolby Laboratories.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7 - September 12, 2004\n   Copyright (c) 1998-2004 Glenn Randers-Pehrson\n   Copyright (c) 1996-1997 Andreas Dilger\n   Copyright (c) 1995-1996 Guy Eric Schalnat, Group 42, In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png version 1.2.7 - September 12, 2004\n   Copyright (c) 1998-2004 Glenn Randers-Pehrson\n   Copyright (c) 1996-1997 Andreas Dilger\n   Copyright (c) 1995-1996 Guy Eric Schalnat, Group 42,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n  Copyright (C) 1995-2003 Jean-loup Gailly and Mark Ad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lib\n  Copyright (C) 1995-2003 Jean-loup Gailly and Mark Ad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GIFLIB distribution is Copyright (c) 1997  Eric S. Raym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utilize Microsoft Windows Media Technologies.\nCopyright (c) 1999-2002 Microsoft Corporation.  All Rights Reserv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utilize Microsoft Windows Media Technologies.\nCopyright (c) 1999-2002 Microsoft Corporation.  All Rights Reserv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schau-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el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itle Wiz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ssistent zur Titel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position a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on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m Clip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efore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fter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m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itle on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beim ausgewählten Clip ein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itle before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vor dem ausgewählten Clip ein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itle after selected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nach dem ausgewählten Clip ein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osition des Titels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b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im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i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ft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ol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tal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urs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l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r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utlin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ha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at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iler Movie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en Filmtrai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iler-Vor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of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ler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reate the trailer by randomly changing the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iler durch zufälliges Ändern des Videos neu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op Op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tion für Aufnahme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 when an earlier date is detected on the tape during Capture All from an i.LINK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stoppen, wenn während der Option 'Alle aufnehmen' von einem i.LINK-Gerät ein früheres Datum erkann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ture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Videoaufnah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matik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PEG File Repai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paratur von MPEG-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he files again when creating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beim Erstellen der Disc erneu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Converting MPEG files a second time takes a long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Die zweite Konvertierung von MPEG-Dateien dauert l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hannel Repai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aratur von Audio-Ka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movie files to include three audio channels (Left, Right, and Both) when recording to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Filmdateien konvertieren, um bei der Aufzeichnung drei Audio-Kanäle einzuschließen (links, rechts und be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Creation Method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thoden zur DVD-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DVD image and write to the DVD simultaneous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Bild erstellen und gleichzeitig auf DVD aufzeich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DVD image before writing the DV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Bild vor Beschreiben der DVD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when creating a single DV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vorzugte Option beim Beschreiben einer einzelnen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when creating a multiple copies of a DVD. Processing time for multiple discs is reduced, but additional free hard disk space is requir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vorzugte Option beim Beschreiben mehrerer DVDs. Weniger Verarbeitungszeit für mehrere Discs, aber zusätzlicher Festplattenspeicher erforder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to HD Dis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Diese Einstellung ist im HD Disc-Modus nicht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n Chapter Menu Ever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iaturansichten im Kapitelmenü erstellen, 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3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hou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Stu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hour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 St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da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T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Playback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Wiedergabe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from the Titl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vom Titelmenü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back from the 1st chapter (Without Introduction Movi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dergabe vom 1. Kapitel starten (Ohne Einführungsfil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recorded date in the Subtitle are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n des Aufzeichnungsdatums im Bereich für den 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to slide show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 Diese Einstellung gilt nicht für die Dia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Col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rb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n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 Palet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arbpal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 for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 für 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o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nden an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mpty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 le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pen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Projec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dere Proje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ct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projects you want to delete and click "Dele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zu löschenden Projekte aus, und klicken Sie auf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s Main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auptbild des Kapitels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slider to change Main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ieberegler verschieben, um Hauptbild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tandard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thema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iler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ize the disc cont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Inhalt willkürlich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out Introduction movi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hne Einführungsfil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and Background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 und Hintergrund-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reate Introduction Movie with another scen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 mit einem anderen Ausschnitt neu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Display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zeit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Slide Show length with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schaulänge mit Hintergrundmusik abstim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length of slide show with length of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aschaulänge wird auf die Hintergrundmusik abgestim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 for each pi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zeigezeit für jed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999</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9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nsition of pag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gang der S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 mixture of effec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dene Effekte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Use a mixture of effects" will create a Slide Show using a variety of effects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rd 'Verschiedene Effekte verwenden' ausgewählt, wird automatisch eine Diaschau mit verschiedenen Effekten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stellungen für die 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number of pictures exceed a certain amount, it will take ten or more minutes longer to create the disc when subtitles are add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nd mehr als eine bestimmte Anzahl an Bildern vorhanden, verlängert sich die Disc-Erstellung um mindestens 10 Minuten, wenn Untertitel hinzugefü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d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w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0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 for Movi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 für Fil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p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p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ly %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omple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 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hr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se this Settings for all pag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Einstellungen für alle Seiten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tergrundmusik anhä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Music for th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 Hintergrundmusik für das Disc-Menü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Chapters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 im Kapitelmenü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pter Menu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menü-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se settings to all pag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Einstellungen bei allen Seiten an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pp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Convers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konvert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s need to be converted.\nSelect the Video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Dateien müssen konvertiert werden.\nWählen Sie die Videoqualitä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time in parentheses is the approximate duration for writing to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In Klammern wird die ungefähre Zeit für das Schreiben auf eine Disc ange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Y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isc usage space exceeds the maximum size of the disc disc.\nDo you want to lower the video quality so that your project will fit on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geschätzte, von der Disc belegte Speicherplatz überschreitet die maximal zulässige Größe der Disc.\nMöchten Sie die Videoqualität herabsetzen, damit das Projekt auf die Disc pas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lick No to keep the current video quality settings and reduce video or pictures to be writte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Klicken Sie auf 'Nein', um die aktuellen Einstellungen für die Videoqualität beizubehalten und die Anzahl an zu schreibenden Videos oder Bildern zu verring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isc usage space exceeds the maximum size of the disc.\nDo you want to lower the video quality so that your project will fit on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geschätzte, von der Disc belegte Speicherplatz überschreitet die maximal zulässige Größe der Disc.\nMöchten Sie die Videoqualität herabsetzen, damit das Projekt auf die Disc pas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MPGEnc when lower the video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zum Verringern der Videoqualität TMPGE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suggested to use TMPGEnc if you want to lower the video quality.\nThe degradation of video quality is less, but it would take two times longer if the TMPGEnc is not us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TMPGEnc, um die Videoqualität zu verringern.\nDie Videoqualität wird nur geringfügig verringert, aber ohne TMPGEnc nimmt der Vorgang doppelt so viel Zeit in Anspru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Disc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uelle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ly %1 GB remaining (%3!d! discs of %2 GB eac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ca. %1 GB verbleibend (%3!d! </w:t>
            </w:r>
            <w:r>
              <w:rPr>
                <w:rFonts w:eastAsia="MS Mincho;ＭＳ 明朝"/>
                <w:lang w:val="fr-FR"/>
              </w:rPr>
              <w:t>Discs je %2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ta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gesa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remain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leibend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ing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 wird bee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formation (HDV-Ger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Definition video recorded by an HDV device can be imported by setting\n"VCR HDV/DV" to HDV mode and "i.LINK CONV" to OFF on the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ie können High-Definition-Video, das mit einem HDV-Gerät aufgezeichnet wurde, importieren, wenn Sie am HDV-Gerät "VCR HDV/DV" des HDV-Geräts auf den HDV-Modus \nstellen und "i.LINK CONV" 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If you create a disc in Video Mode or Simple Menu Mode, the video quality will not be High-Defini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Wenn eine Disc im Video-Modus oder einfachen Menü-Modus erstellt wird, ist die Videoqualität nicht High-Defin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Nachricht nicht mehr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riv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rive containing the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as Laufwerk, in dem sich die HD-Disc befind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for Creating Disc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ufwerk für die Disc-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datei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Pictures and temporary files are stored he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s, Bilder und temporäre Dateien werden hier gespeich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Video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format d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T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et hidden messag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blendete Nachrichten zurück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se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ll messages that have been hidden by selecting\n"Do not show this message aga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Nachrichten, die mit 'Diese Nachricht nicht mehr \nanzeigen' ausgeblendet wurden, werden wieder angezei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ta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gesam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Cont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ontent for the Introduction Movie and for the Background of VAIO Animated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n Inhalt für den Einführungsfilm und für den Hintergrund des animierten VAIO Menüs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your original content (movies and pictures) to Blu-ray Disc or DVD easily with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iginalinhalte (Filme oder Bilder) können mit Click to DVD/BD einfach auf Blu-ray-Discs oder DVD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content from a camcorder and write to Blu-ray Disc or DVD automatically.\nSelect a mode based on the disc type you want to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halte von einem Camcorder werden automatisch erfasst und auf eine Blu-ray-Disc oder DVD geschrieben.\nWählen Sie den zum Disctyp passenden 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ideo Mode (DVD-Video/BDMV):</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Video-Modus (DVD-Video/BD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ill be created with a menu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wird mit einem Menüthema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Simple Menu Mode (DVD-VR/BDAV):</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 Einfacher Menü-Modus (DVD-VR/BD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ill be created with a simple menu.\nCreates discs faster than Video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wird mit einem einfachen Menü erstellt.\nDamit erfolgt die Disc-Erstellung schneller als im Video-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D Disc Mode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D Disc-Modus (HD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recorded by a HDV device will be saved to disc as HDV format files.\nThe created disc can only be played on a compu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Video, das mit einem HDV-Gerät aufgezeichnet wurde, wird im HDV-Format auf der Disc gespeichert.\nDie so erstellte Disc kann nur auf einem Computer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mport files, and edit movies and disc menus.\nThis mode is available only for Video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önnen Dateien importiert sowie Filme und Disc-Menüs bearbeitet werden.\nDiese Betriebsart steht nur im Video-Modus zur Verfü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Resolution (Movie Folder Un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p-Auflösung (Einheit des Filmordn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both SD clips and HD clips exist in a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wohl SD-Clips als auch HD-Clips in einem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D clips to HD resolution and write to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D-Clips in HD-Format konvertieren und auf Disc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HD clips to SD resolution and write to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Clips in SD-Format konvertieren und auf Disc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u-ray Disc (BDAV format) Character C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eichencode für Blu-ray-Disc (BDA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onver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isc type you want to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 erstellenden Disc-Typ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BDM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Disc (BDM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Video Mode" (BDM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Disc "Video-Modus" (BDM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u-ray Disc will be created with a High-Definition menu theme.\nYou can edit movie and disc menu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ung einer Blu-ray-Disc mit einem High-Definition-Menüthema.\nSie können Filme und Disc-Menüs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lu-ray Disc "Simple Menu Mode" (BDA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u-ray-Disc "Einfacher Menü-Modus" (BDA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Blu-ray Disc will be created with a simpl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ung einer Blu-ray-Disc mit einfachem Disc-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V format video files will be saved to Blu-ray Disc or DVD.\nThe created disc can only be played on a compu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dateien im HDV-Format werden auf Blu-ray-Discs oder DVD gespeichert.\nDie so erstellten Discs können nur auf einem Computer wiedergeg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c3\n.info\n.ipf\n.pcm\n.pvf\n.uda\n.udf\n.udi\n.xml\n.xsl\n.bmp\n.m2v\n.mpg\n.dv\n.mmv\n.jpg\n.jpeg\n.bmp\n.tiff\n.tif</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c3\n.info\n.ipf\n.pcm\n.pvf\n.uda\n.udf\n.udi\n.xml\n.xsl\n.bmp\n.m2v\n.mpg\n.dv\n.mmv\n.jpg\n.jpeg\n.bmp\n.tiff\n.t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elected project files will be deleted. Are you sure you want to continu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gewählten Projektdateien werden gelöscht. Möchten Sie wirklich fort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preview a HDV format video, or if from the Settings dialog box,\nyou have selected the MPEG File Repair option "Convert the files again\nwhen creating the disc," it may take a long time until the preview starts,\ndepending on the length of the movie and the processing speed of your computer.\nTo cancel the preview and start creating the disc now, click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ein HDV-Video in der Vorschau anzeigen oder wenn im Dialogfeld "Einstellungen" unter "Reparatur von MPEG-Datei" die Option "Dateien beim Erstellen der Disc erneut konvertieren" aktiviert ist, wird die Vorschau möglicherweise erst nach einiger Zeit angezeigt. \nDies hängt von der Länge des Filmes und der Verarbeitungsgeschwindigkeit des Computers ab. \nUm die Vorschau abzubrechen und die Disc sofort zu erstellen, klicken Sie auf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nicht möglich, während das externe Gerät aufzeichnet oder die Aufzeichnung am externen Gerät angehalten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usic file selected as background music is not on this computer.\n Do you want to import the file?\nNote: The time to import the file varies with the file siz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ls Hintergrundmusik ausgewählte Musikdatei befindet sich nicht auf dem Computer.\nMöchten Sie die Datei importieren?\nHinweis: Die Importdauer hängt von der Dateigröße 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Background Music in all disc Menu to be set defaul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Hintergrundmusik in allen Disc-Menüs als Standard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d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Tex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sätzliche 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character attribute in\nall disc Menu to be set defaul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Zeichenattribut in allen\nDisc-Menüs als Standard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kt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 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ändertes 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ovie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Film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eines Hintergrundbild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 von Bild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usic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wählen von Musik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icture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usik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 %02d:%02d:%02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zeit: %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8 Mbps (max. 6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 Mbit/s (max. 6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6 Mbps (max. 9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Mbit/s (max. 9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4 Mbps (max. 12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Mbit/s (max. 12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Adjustm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e Anpass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9 Mbps (max. 5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 Mbit/s (max. 5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it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tape in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 Band in das externe Gerä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external device to the computer, and turn it 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binden Sie das externe Gerät mit dem Computer, und schalten Sie es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he external device to VCR/VTR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xterne Gerät in den VCR/VTR-Modus sc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ternal device is recording or has been paus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ird vom externen Gerät aufgezeichnet oder die Aufzeichnung wurde ange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 Check that the drive is connected to the computer and turned 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wurde nicht gefunden oder es ist nicht eingeschaltet.Überprüfen Sie, ob das Laufwerk an den \nComputer angeschlossen und eingeschalte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beschreibbare Disc ein, und warten Sie, bis sie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Camera to the computer or insert the media where the pictures are saved to into the compu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ließen Sie die Kamera an den Computer an oder legen Sie den Datenträger in den Computer ein, auf den die Bilder gespeichert werden so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ntent selected to 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 Inhalt für die Disc-Erstellung ausgewäh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i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ps (max. %d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bit/s (max.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ack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warz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f / %.1f GB</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f / %.1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Usage: %.1f GB</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Auslastung: %.1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bintens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yis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äu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r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unk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ra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Ed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Sel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Sel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s Projek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res 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 File (*.ctd)|*.ct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 Datei (*.ctd)|*.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ition of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Übergang der 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ä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schau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tal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gesam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k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x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mi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nand turned on, then click Retry to continu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Laufwerk kann nicht gefunden werden, oder es ist nicht eingeschaltet.\nÜberprüfen Sie, ob das Laufwerk an den Computer angeschlossen und eingeschaltet ist,\nund klicken Sie dann auf 'Wiederholen', um fortzu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nIt takes several seconds to recognize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beschreibbare Disc in das Laufwerk ein.\nDie Disc wird nach einigen Sekunden er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wird nicht unterstützt.\nLegen Sie eine beschreibbare Disc ein, und warten Sie, bis sie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has previously been written to. \nDo you want to delete and overwrite the existing dat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atenträger wurde kürzlich beschrieben.\nMöchten Sie die existierenden Daten wirklich löschen und über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 recordable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iese Disc kann nicht geschrieben werden.\nLegen Sie eine beschreibbare Disc ein, und warten Sie, bis sie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ture has stopped because the video format has been changed.\nIn Simple Menu Mode, NTSC and PAL video formats cannot be mixed on the same disc.\nTo mix NTSC and PAL video formats on the same disc, use Video Mode.\nExit Click to DVD/BD 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ideoaufnahme wurde beendet, da das Videoformat geändert wurde.\nIm einfachen Menü-Modus können die Videoformate NTSC und PAL nicht auf der gleichen Disc verwendet werden.\nUm NTSC und PAL auf der gleichen Disc zu verwenden, wählen Sie den Videomodus.\nBeenden Sie den Click to DVD/BD-Automatik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Zum Speichern der Projektdatei ist nicht ausreichend Festplattenspeicher vorhanden.\nLöschen Sie einige Dateien, damit %2d GB \noder mehr Festplattenspeicher vorhanden sind oder geben Sie einen Ordner in einem anderen \nLaufwerk für das Speichern der Projektdatei an, indem Sie auf 'Dateimenü' klicken und 'Einstellungen....' </w:t>
            </w:r>
            <w:r>
              <w:rPr>
                <w:rFonts w:eastAsia="MS Mincho;ＭＳ 明朝"/>
              </w:rPr>
              <w:t>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r Datenträger kann nicht initialis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VD space exceeds the maximum size of the DVD disc.\nPlease reduce pictures or delete part of the movie by using Edit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geschätzte, von der DVD belegte Speicherplatz überschreitet die maximal zulässige Größe der DVD.\nVerwenden Sie weniger Bilder oder löschen Sie mithilfe des Bearbeitungsmodus einen Teil des Fil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 the drive.\nInsert a recordable disc, and click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Laufwerk befindet sich kein Datenträger.\nLegen Sie eine beschreibbare Disc ein und klicken Sie auf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VD-RAM disc has been inserted into the drive.\n\nIf the disc already contains data, the existing data will be deleted.\nAre you sure you want to start creating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DVD-RAM wurde in das Laufwerk eingelegt.\n\nEnthält die Disc bereits Daten, werden diese gelöscht.\nMöchten Sie wirklich eine 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1/4) Creating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konvertiert (1/4), Disc-Menü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s werden impo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werden impo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4/4) Creating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konvertiert (4/4), Disc-Menü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1/4) Converting Audi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konvertiert (1/4), Audiodaten werden konve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2/4) Converting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konvertiert (2/4), Filmdaten werden konve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 (3/4) Creating Slide Sh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konvertiert (3/4), Diaschau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änge des Videoinhalts auf dem Band wird überprü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Erstellung wird vorbereite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hor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risieren wird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the disc and insert a recordable disc into the drive.\n\nNote: Writing will start automatically after the disc is inser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nehmen Sie die Disc, und legen Sie eine beschreibbare Disc in das Laufwerk ein.\n\nHinweis: Der Schreibvorgang beginnt nach dem Einlegen der Disc automati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1!d! completed. Insert a recordable disc into the drive.\n\nNote: Please wait for the inserted disc to be recognized.\n\n%3!d! more %2 GB discs will be needed.\n(Free space: %4 GB)</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1!d! ist fertig. Legen Sie eine beschreibbare Disc in das Laufwerk ein.\n\nHinweis: Warten Sie, bis die eingelegte Disc erkannt wird.\n\n%3!d! weitere Discs mit %2 GB sind erforderlich.\n(Freier Speicherplatz: %4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c-Erstellung 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isc writing process?\nIf the media in the drive is a DVD-R disc or a DVD+R disc or a BD-R disc,\nit cannot be written to aga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Disc-Erstellung abbrechen?\nDVD-Rs, DVD+Rs oder BD-Rs können danach nicht erneut b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disc cre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Erstellung wird abgebro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was created successfully! Do you want to make another cop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wurde erfolgreich erstellt. Möchten Sie ein weiteres Exempla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either case, the disc will be ej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VD wird in jedem Fall ausgewor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ließ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rom a MICROMV device cannot be used\nto create a disc in Simple Menu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Videobildern eines MICROMV-Geräts kann keine\nDisc im einfachen Menü-Modus er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 in Simple Menu Mode.\nInsert a recordable DVD-RW or DVD-RAM disc, and wait for it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wird im einfachen Menü-Modus nicht unterstützt.\nLegen Sie eine beschreibbare DVD-RW oder DVD-RAM ein und warten Sie, bis sie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apture video for Simple Menu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Videobilder für den einfachen Menü-Modus aufzunehmen, wählen Sie 'Aufnahme im MPEG-Format'.\nZur Auswahl des MPEG-Formats klicken Sie im Menü 'Datei' auf 'Einstellungen' und dann auf 'Einstellungen für die Aufnahme mit einem externen Videogerät' und 'Einstellungen für die Videoaufnahme'.\n\nHinweis: Das MPEG-Format führt zu einer starken Belastung des Prozessors und kann möglicherweise nicht bei allen Computerkonfigurationen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HD disc creation? If creation is cancelled now, you will have to begin creating the HD disc from the beginn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Erstellung der HD-Disc abbrechen? In diesem Fall müssen Sie die HD-Disc später wieder von Anfang an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was created earlier in this HD disc creation session.\nInsert a new disc.\n\n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Disc wurde in der aktuellen HD-Disc-Erstellungssitzung bereits erstellt.\nLegen Sie eine neue Disc ein.\n\nWarten Sie, bis die eingelegt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8.5 GB disc has been inserted.\nThe contents will fit on a 4.7 GB disc.\nAre you sure you want to use an 8.5 GB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8,5-GB-Disc eingelegt.\nDie Inhalte passen aber auf eine 4,7-GB-Disc.\nMöchten Sie wirklich die 8,5-GB-Disc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exceed the maximum size of the disc inserted.\nInsert an 8.5 GB (or larger) disc.\nPlease wait for the inserted disc to be recogniz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passen nicht auf die eingelegte Disc.\nLegen Sie eine Disc mit mindestens 8,5 GB ein.\nWarten Sie, bis die eingelegte Disc erkann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isc cont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eine Disc-Inha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 has already been opened by another user\non this computer. Click to DVD/BD cannot be opened more\nthan on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o DVD/BD ist auf diesem Computer bereits \ngeöffnet. Click to DVD/BD kann nur einmal\n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 cannot be used in the present screen mode. \nPlease start Click to DVD/BD after setting the screen area\nto more than 1024x650 and color to more than High Color\n(16 b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o DVD/BD kann mit der aktuellen Bildschirmauflösung nicht verwendet werden. \nBitte starten Sie Click to DVD/BD, nachdem Sie die Bildschirmanzeige \nauf mehr als 1024x650 und die Farbdarstellung auf "High Color \n(16 Bit)" eingestellt ha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Click to DVD/BD during remote connection,\nsome functions may not operate normal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Click to DVD/BD während einer Remote-Verbindung ausführen,\nwerden bestimmte Funktionen eventuell nicht normal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e following characters cannot be used in\nthe project name:\n\n\\ / : , ; * ? </w:t>
            </w:r>
            <w:r>
              <w:rPr>
                <w:rFonts w:eastAsia="MS Mincho;ＭＳ 明朝"/>
                <w:lang w:val="de-DE"/>
              </w:rPr>
              <w:t>" &lt; &gt; |</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Folgende Zeichen können nicht in \neinem Projektnamen verwendet werden:\n\n\\ / : , ; * ? </w:t>
            </w:r>
            <w:r>
              <w:rPr>
                <w:rFonts w:eastAsia="MS Mincho;ＭＳ 明朝"/>
              </w:rPr>
              <w:t>"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onnte aufgrund eines Fehlers nicht 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onnte aufgrund eines Fehlers nicht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ideoformat des nachstehend angegebenen Inhalts ist PAL, \nwährend das Videoformat des Projekts NTSC lautet.\nUm diesen Inhalt zu importieren, erstellen Sie ein neues \nProjekt, klicken auf 'Menü' und wählen \n'Neues Projekt'. Dann ändern Sie das Videoformat des \nProjekts in PAL. Klicken Sie dazu auf 'Menü', und wählen Sie 'Einstellunge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ideoformat des nachstehend angegebenen Inhalts ist NTSC, \nwährend das Videoformat des Projekts PAL lautet.\nUm diesen Inhalt zu importieren, erstellen Sie ein neues Projekt, indem Sie auf 'Menü' \nklicken und 'Neues Projekt' auswählen und dann das Videoformat des \nProjekts in NTSC umwandeln. Klicken Sie dazu auf 'Menü', und wählen Sie \n'Einstellungen...' und dann 'Videoeinstellunge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Click to DVD/BD does not support\nvideo clips that are less than one second lo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nicht möglich, da Click to DVD/BD keine \nVideoclips unterstützt, die weniger als eine Sekunde lang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part of the video clip because a\ntitle is present.\nPlease divide the clip after deleting the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eil des Videoclips kann nicht getrennt werden,\nda ein Titel vorhanden ist.\nBitte trennen Sie den Clip nach dem Löschen des Tit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source video is copy-prot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nicht möglich, da das Originalvideo kopiergeschütz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non-recorded area of the tape\nhas been reached or the recorded video resolution has been chang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beendet, da der unbespielte Teil des Bandes\nerreicht wurde oder sich die Auflösung des aufgezeichneten Videos geändert h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nrecording or has been paused while record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nicht möglich, während das externe Gerät \naufzeichnet oder die Aufzeichnung des externen Geräts angehalten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nof the external device has chang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beendet, da sich der Status \ndes externen Geräts geändert h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Project File" is missing\nor does not exist.\nPlease specify a new folder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unter 'Projektdatei speichern' angegebene Ordner fehlt \noder ist nicht vorhanden. \nGeben Sie unter 'Projektdatei speichern' einen neuen Ordner an, \nindem Sie auf 'Menü' klicken und 'Einstellungen...'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Project File" is not\naccessible or is Read-only.\nPlease specify a new folder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 den unter 'Projektdatei speichern' angegebenen Ordner kann nicht zugegriffen werden oder er ist schreibgeschützt. \nGeben Sie unter 'Projektdatei speichern' einen neuen Ordner an, \nklicken Sie auf 'Menü' und wählen 'Einstellungen...'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Die Aufnahme wurde angehalten, da auf der Festplatte nicht genügend \nSpeicherplatz für das Speichern der aufgenommenen Datei vorhanden ist.\nLöschen Sie einige Dateien, um den verfügbaren Speicherplatz auf \n6 GB oder mehr zu erhöhen oder geben Sie einen Ordner in einem anderen Laufwerk für das \nSpeichern der Projektdatei an, indem Sie auf 'Menü' klicken und 'Einstellungen...' </w:t>
            </w:r>
            <w:r>
              <w:rPr>
                <w:rFonts w:eastAsia="MS Mincho;ＭＳ 明朝"/>
              </w:rPr>
              <w:t>\n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aufgrund eines unbekannten Fehlers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has stopped because the program has\nlost its connection 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vertierung wurde angehalten, da die Verbindung der Anwendung zu dem externen Gerät verloren 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the part of the video because the number\nof video clips exceeds the upper limit.\nThe maximum number of the video clips that can be in a\n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Teil des Videos kann nicht aufgezeichnet werden, da die Anzahl an\nVideoclips das zulässige Maximum übersteigt.\nEs dürfen sich maximal %d Videoclips in\neinem Ordner befi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An error has occurred. </w:t>
            </w:r>
            <w:r>
              <w:rPr>
                <w:rFonts w:eastAsia="MS Mincho;ＭＳ 明朝"/>
                <w:lang w:val="de-DE"/>
              </w:rPr>
              <w:t>(ID :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Fehler aufgetreten.(I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because only a title exis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ideoclip kann nicht getrennt werden, da nur ein Titel vorhand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hard disk space. Delete some files to\nincrease hard disk space to %d GB or more or specify a folder\non a different drive for the "Save Project File" setting\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genügend Festplattenspeicher. Löschen Sie einige Dateien,\ndamit mindestens %d GB Festplattenspeicher vorhanden sind, oder geben Sie einen Ordner in einem anderen \nLaufwerk für das Speichern der Projektdatei an, indem Sie auf das Menü 'Datei' klicken und 'Einstellungen'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than one DVD or Blu-ray Disc writing program cannot run simultaneously.\nClose another program and then open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nicht gleichzeitig mehrere Programme für das Schreiben von DVDs oder Blu-ray-Discs ausgeführt werden. \nSchließen Sie die anderen Programme und öffnen Sie 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the '%s' folder because there are video\nclips in it.\nPlease send all the video clips to the Recycle Bin\nand delete the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Ordner '%s' kann nicht gelöscht werden, da er Videoclips enthält.\nVerschieben Sie alle Videoclips in den Papierkorb, \nund löschen Sie den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ome video clips to the folder because\nthe number of video clips exceeds the folder limit.\nThe maximum number of video clips allowed in a\n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Videoclips können nicht in den Ordner verschoben werden, da \ndie Anzahl an Videoclips  die maximale Anzahl für den Ordner übersteigt.\nEs dürfen maximal %d Videoclips in einem Ordner vorhanden s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a new movie folder.\nThe maximum folders allowed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 neuer Filmordner geöffnet werden. \nEs können maximal %d Ordner vorhanden s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ing process has been stopped because\nan earlier date has been detected on the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angehalten, da \nein früheres Datum auf dem Band erkann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pictures in the '%s' folder.\nAre you sure you want to send all the pictures\nin the folder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Ordner '%s' sind Bilder vorhanden.\nMöchten Sie wirklich alle Bilder in dem Ordner \nin den Papierkorb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Theme has been chosen because the\ndisc menu theme specified by the project\ncannot be fou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das Standardthema ausgewählt, da das\nDisc-Menüthema für dieses Projekt\nnicht gefunden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lete '%s' because it is opened currently.\nPlease exit this project and delete 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kann nicht gelöscht werden, da das Projekt momentan geöffnet ist. \nBeenden Sie das Projekt, und löschen Sie 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rend der Aufnahme ist 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angehalten, da auf der Festplatte nicht genügend Speicherplatz für \ndas Speichern der aufgenommenen Datei vorhanden ist.\nLöschen Sie einige Dateien, \num den verfügbaren Speicherplatz auf 5 GB oder mehr zu erhöhen oder geben Sie einen Ordner in einem anderen Laufwerk für das Speichern der Projektdatei an, indem \nSie auf 'Menü' klicken und '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has stopped because the program has lost its connection\nto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Konvertierung wurde angehalten, da die Verbindung der Anwendung \nzu dem externen Gerät verloren 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nhas not been recorded yet, has access restrictions or is\ncorrup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ideokapsel kann nicht importiert werden, da sie noch \nnicht aufgenommen wurde, beschädigt ist oder Zugriffsbeschränkungen \nvorli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onnte nicht import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to Click to DVD/BD.\nPlease import the Video Capsule again from the Capture Video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ideokapsel kann nicht nach Click to DVD/BD importiert werden.\nImportieren Sie die Videokapsel erneut vom Videoaufnahme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nfor saving is not accessible or Read-only.\nPlease specify a new folder to save the project file in,\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ann nicht gespeichert werden, da auf den Ordner, \nin dem gespeichert werden soll, nicht zugegriffen werden kann oder da er schreibgeschützt ist.\nGeben Sie zum Speichern der Projektdatei einen neuen Ordner an, \nindem Sie auf 'Menü' klicken und 'Einstellungen...'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re is not enough\nfree disk space on the hard disk drive.\nPlease confirm the free disk space in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ann nicht gespeichert werden, da nicht genügend \nfreier Festplattenspeicher vorhanden ist.\nBestätigen Sie den freien Festplattenspeicher in 'Projektdatei speichern', \nindem Sie auf 'Menü' klicken und 'Einstellungen...'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that is missing or does not exist will be deleted from the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ehlende Dateien werden aus dem Projekt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nThe file format is not supported or the file is corrup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ann nicht geöffnet werden. \nDas Dateiformat wird nicht unterstützt oder ist korru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Playlist because Giga Pocket\nPlaylists are not supported by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Wiedergabeliste kann nicht importiert werden, da\nWiedergabelisten von Giga Pocket nicht unterstütz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This program runs on Sony VAIO computers only.\nThis computer is not recognized as a Sony VAIO computer. </w:t>
            </w:r>
            <w:r>
              <w:rPr>
                <w:rFonts w:eastAsia="MS Mincho;ＭＳ 明朝"/>
                <w:lang w:val="de-DE"/>
              </w:rPr>
              <w:t>(Code =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kann nur auf Sony VAIO Computern ausgeführt werden.\nDieser Computer wird nicht als Sony VAIO Computer erkannt (Cod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BD because the Primo SDK is not install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ick to DVD/BD kann nicht gestartet werden, da Primo SDK nicht installier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and convert video to MPEG format simultaneously\nbecause the computer's processor speed is insufficient.\n"Video Capture Settings" will be changed to\n"Capture in DV format"\nfor optimal capture performan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s können nicht gleichzeitig aufgenommen und in das MPEG-Format konvertiert werden, \nda die Prozessorgeschwindigkeit des Computers nicht ausreicht.\nDie Einstellung unter 'Einstellungen für die Videoaufnahme' wird in\n'Aufnahme im DV-Format' geändert, um eine optimale Aufnahmeleistung zu erzie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the project file\nor the folder specified is not accessib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Projekt kann nicht geöffnet werden, da auf die angegebene Projektdatei \noder das angegebene Verzeichnis nicht zugegriffen werden k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is video clip with others because a title is pres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ideoclip kann nicht mit anderen kombiniert werden, da ein Titel vorhand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video clip is divided here, one of the new clips\nwill be less than one second long. Video clips that are\nless than one second long are automatically deleted.\nAre you sure you want to divide the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der Clip hier getrennt wird, ist einer der neuen Clips \nkürzer als eine Sekunde. Videoclips, die kürzer \nals eine Sekunde sind, werden automatisch gelöscht.\nMöchten Sie den Clip wirklich tr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video was imported with a format that has been automatically set by the project. The format cannot be changed because more than one video format cannot exist in a single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ktuelle Video wurde mit einem Format importiert, das von dem Projekt automatisch festgelegt wurde. \nDas Format kann nicht geändert werden, da für jedes Projekt nur ein Videoformat vorhanden sein ka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to Click to DVD/BD. Please import\nthe Video Capsule again from the "Capture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ideokapsel kann nicht nach Click to DVD/BD importiert werden.\nImportieren Sie die Videokapsel erneut vom Videoaufzeichnungs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tents exceeds the maximum size of the disc.\nPlease reduce video or pictures to be written by using Edit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Inhalte passen nicht auf die Disc.\nReduzieren Sie im Bearbeitungsmodus die Videogröße oder Anzahl der 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Aufnahme von einem Analoggerät müssen Sie sich als \nAdministrator anmelden und die Giga Pocket-Fernsehfunktion konfigurieren, indem Sie auf \n'Start' klicken und nacheinander 'Alle Programme', \n'Giga Pocket', 'Alle Softwareprogramme' und 'TV Setup' auswählen.\nWenn Sie keine Administratorrechte besitzen, \nmelden Sie sich ab und als Administrator wieder an, \num die Fernsehfunktion zu konfigu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to capture from an analog device, configure\nGiga Pocket TV Setup by clicking "Start", selecting\n"All Programs", "Giga Pocket", "All Software" and "TV Setu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ür die Aufnahme von einem Analoggerät müssen Sie die \nGiga Pocket-Fernsehfunktion konfigurieren, indem Sie auf 'Start' klicken und nacheinander \n'Alle Programme', 'Giga Pocket', 'Alle Softwareprogramme' und 'TV Setup'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program is currently recording TV or a TV timer recording has\nbeen set up to run within two hours.\nCapturing cannot begin or continue while another program is record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omentan zeichnet ein anderes Programm vom TV auf oder eine \nTV-Zeitgeberaufzeichnung wurde innerhalb der nächsten zwei Stunden festgelegt.\nDie Aufnahme kann nicht gestartet oder fortgesetzt werden, wenn ein anderes Programm aufzeich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TV timer recording is scheduled to start\nor the TV recording program has launched.\nCapturing cannot continue while another program is recording or while the\nTV recording program is runn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zeichnung wurde unterbrochen, da eine Aufzeichnung \nmit dem TV-Timer für den Start programmiert ist oder das Programm für TV-Aufzeichnungen begonnen hat.\nDie Aufzeichnung kann nicht fortgesetzt werden während ein anderes Programm aufnimmt oder wenn das Programm für \nTV-Aufzeichnungen läu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isc usage exceeds the maximum size of the disc.\nPlease reduce video or pictures to be written.\nIn case only videos are used, a good rule of thumb is to make the total\nlength less than 120 minut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geschätzte Speicherbedarf übersteigt die Disc-Kapazität.\nReduzieren Sie die Videogröße oder Anzahl der Bilder.\nFaustregel, wenn es sich ausschließlich um Videoinhalte handelt: Die Gesamtlänge sollte unter 120 Min. li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de-DE"/>
              </w:rPr>
              <w:t xml:space="preserve">Zum Speichern der Projektdatei ist nicht ausreichend Festplattenspeicher vorhanden.\nLöschen Sie einige Dateien, damit %2d GB oder mehr Festplattenspeicher vorhanden sind oder geben Sie einen Ordner in einem anderen Laufwerk für das Speichern der Projektdatei an, \nindem Sie auf 'Dateimenü' klicken und 'Einstellungen....' </w:t>
            </w:r>
            <w:r>
              <w:rPr>
                <w:rFonts w:eastAsia="MS Mincho;ＭＳ 明朝"/>
              </w:rPr>
              <w:t>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isc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grund eines Fehlers kann nicht auf die Disc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s because of a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genommenen Dateien können aufgrund eines Fehlers nicht konvert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pe inserted in the MICROMV device cannot be used with\nClick to DVD/BD Automatic Mode, because the cassette memory\ncontents have been deleted.\nPlease use Click to DVD/BD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in das MICROMV-Gerät eingelegte Band kann nicht mit dem\nClick to DVD/BD-Automatikmodus verwendet werden, da die Speicherinhalte der Kassette gelöscht wurden.\nVerwenden Sie stattdessen den Click to DVD/BD-Bearbei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the analog device because TV tuner initialization\nhas not completed.\nInitialization takes about %1!d! minutes after the computer has started.\n\nInitialization will be completed in approximately %2!d! minut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vom analogen Gerät ist nicht möglich, da die Initialisierung des TV-Tuner nicht abgeschlossen ist.\nDie Initialisierung dauert etwa %1!d! Minuten nach Start des Computers.\n\nDie Initialisierung ist in ca. %2!d! Minuten 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the analog device because a connection with the VAIO Media Video Server could not be established.\nPlease restart both Click to DVD/BD and VAIO Media Video Server. To restart VAIO Media Video Server, use VAIO Media Console or VAIO Media Server Settings to stop and start the serv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vom analogen Gerät ist nicht möglich, da keine Verbindung mit VAIO Media Video Server hergestellt werden konnte.\nStarten Sie Click to DVD/BD und VAIO Media Video Server neu. Zum neustart von VAIO Media Video Server verwenden Sie Server mit VAIO Media Console oder die VAIO Media Server-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the analog device because an error has\noccurred, the TV tuner may be in use by another program.\nEither wait until TV recording is finished or exit the TV\nrecording program, then start captur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vom analogen Gerät konnte nicht durchgeführt \nwerden, da ein Fehler aufgetreten ist. Der TV-Tuner wird möglicherweise von einem anderen Programm verwendet.\nWarten Sie einen Moment, bis die TV-Aufzeichnung beendet ist oder beenden Sie das Programm für TV-Aufzeichnungen \nund starten Sie anschließend Ihre Aufzeichn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video clips with different pixel siz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clips mit verschiedenen Pixelgrößen können nicht kombini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Before Creating a Disc" message area on the lef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itere Informationen finden Sie im Mitteilungsbereich links unter 'Vor dem Erstellen ein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stimated disc usage exceeds the maximum size of the disc.\nPlease reduce video or pictures to be written.\nIn case only videos are used, a good rule of thumb is to make the total\nlength less than 240 minut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geschätzte Speicherbedarf übersteigt die Disc-Kapazität.\nReduzieren Sie die Videogröße oder Anzahl der Bilder.\nFaustregel, wenn es sich ausschließlich um Videoinhalte handelt: Die Gesamtlänge sollte unter 240 Min. li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missing or does not exis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gegebene Datei ist nicht vorha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apture video.\nExit Click to DVD/BD 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ideo konnte nicht aufgenommen werden.\nBeenden Sie den Click to DVD/BD-Automatik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music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usikdatei wurde nicht impo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length of video data on the tape exceeds 120 min. Click to DVD/BD Automatic Mode can only support up to a 120 min. Tape. \nPlease use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Gesamtlänge der Videodaten auf dem Band übersteigt 120 Minuten. Der Click to DVD/BD-Automatikmodus unterstützt nur eine Bandlaufzeit von max. 120 Minuten.\nVerwenden Sie stattdessen den Bearbei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pictures exceeds the limit.\nThe maximum number of pictures allowed in Automatic Mode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zahl an Bildern übersteigt das maximal zulässige Limit.\nIm Automatikmodus dürfen maximal %d Bilder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from analog device because a connection with\nthe Giga Pocket Server could not be established.\nTo capture from an analog device, exit both\nClick to DVD/BD and Giga Pocket Server, restart Giga Pocket Server, and then\nrestart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 einem Analoggerät kann nicht aufgenommen werden,\nda keine Verbindung mit Giga Pocket Server hergestellt werden konnte.\nUm von einem Analoggerät aufnehmen zu können,\nschließen Sie Click to DVD/BD und Giga Pocket Server, und starten Sie zunächst Giga Pocket Server,\ndann Click to DVD/BD ne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e VAIO Animated Menu because the movie folders exceed the maximum number allowed. \nPlease change the theme to another disc menu theme or reduce the movie folder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Animierte VAIO-Menü' kann nicht verwendet werden, da mehr Filmordner als zulässig vorhanden sind. \nWählen Sie ein anderes Disc-Menüthema oder verringern Sie die Anzahl an Filmordn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 has not been recorded yet, has access restrictions or is corrup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Videokapsel kann nicht importiert werden, da sie noch nicht aufgenommen wurde, beschädigt ist oder Zugriffsbeschränkungen vorli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is corrupted.\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 Videokapsel kann nicht importiert werden, da sie beschädigt ist.\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is currently being recorded.\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 Videokapsel kann nicht importiert werden, da sie derzeit aufgenommen wird.\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Video-Hardware-Overlay wird bereits von einer anderen Anwendung verwendet.\nSchließen Sie die Anwendung, und starten Sie sie erneut.\nWenn keine Anwendung geöffnet ist, die Videos wiedergibt, sind die Anzeigeeinstellungen möglicherweise nicht korrekt.\nDie Bildschirmauflösung des Desktops oder die Wiederholfrequenz für den Monitor ist zu hoch ein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these clips because they are different forma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Clips können nicht verbunden werden, da ihre Formate unterschiedlich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V timer recording has been specified to run within the same time frame of video capture.\nCapturing from an analog device cannot begin or continue while another program is record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TV-Timer-Aufzeichnung wurde so eingestellt, dass die gleiche Zeitspanne wie bei einer Videoaufnahme verwendet wird.\nDie Aufnahme von einem Analog-Gerät kann nicht gestartet oder fortgesetzt werden, während mit einer anderen Anwendung aufgezeichn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TV timer recording will start within five minutes from now.\nCapturing from an analog device cannot begin or continue while another program is record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beendet, da eine Timer-Aufzeichnung in 5 Minuten beginnt.\nEine Aufnahme von einem analogen Gerät kann nicht gestartet oder fortgesetzt werden, \nwährend mit einem anderen Programm aufgezeichnet wi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nDo you want to replace 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 ist bereits vorhanden.\nEr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leaning tape is inserted in the external device.\nPlease replace the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dem externen Gerät befindet sich eine Reinigungskassette.\nBitte entfernen Sie die Kasse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missing, does not exist or has been renamed.\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Quelldatei für den folgenden Videoclip ist nicht vorhanden oder wurde umbenannt.\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following files.\n%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olgende Dateien können nicht konvertiert werde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tinue because the disc menu is corrupted.\nPlease exit the program.</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organg kann nicht fortgesetzt werden, da das Disc-Menü beschädigt ist.\nBeenden Sie das Progr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Automatic Mode because 90 seconds or more of non-recorded area on the tape was detected since capturing started.\nPlease use Edit Mode instea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Automatikmodus kann nicht verwendet werden, da mehr als 90 Sekunden auf dem Band vorhanden sind, in denen seit Beginn der Aufnahme nichts aufgezeichnet wurde.\nVerwenden Sie stattdessen den Bearbei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files.\nIf the file is in a network folder,\n move the file to a local folder and try opening it aga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Listendateien können nicht geöffnet werden.\nBefindet sich die Datei in einem Netzwerkordner, verschieben Sie die Datei in einen lokalen Ordner, und versuchen Sie, diese erneut zu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pictures to DVD+R DL (double layer) discs in this version of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t dieser Version von Click to DVD/BD können keine Bilder auf Double-Layer-Discs (DVD+R DL)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 or create the disc because the MPEG file is corrupted.\nYou may be able to preview or create the disc by automatically repairing the\ncorrupted MPEG file.\n\nSelect "Settings" on the File menu, click "Advanced Settings", and select the\n"Convert the files again when creating the disc" check box under MPEG File Repai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Disc oder eine Vorschau davon erstellt werden, da die MPEG-Datei beschädigt ist.\nMöglicherweise können Sie eine Disc oder Vorschau erstellen, indem Sie die beschädigte\nMPEG-Datei automatisch reparieren.\n\nWählen Sie dazu im Dateimenü "Einstellungen", klicken Sie auf "Erweiterte Einstellungen" und wählen Sie dann unter "Reparatur von MPEG-Datei"\n"Dateien beim Erstellen der Disc erneu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lip cannot be divided here because it is within 1 second of a title\nor within 1 second of an edit connecting two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Videoclip kann an dieser Stelle nicht getrennt werden, da der Abstand zu einem Titel oder einer Verbindungsstelle zwischen zwei Clips nicht mehr als 1 Sekunde beträ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e Vorschau angezei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projects could not be deleted.\nYou may be logged in to Windows with an account that does not have\nrights to access the projec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ige Projekte konnten nicht gelöscht werden.\nMöglicherweise sind Sie bei Windows mit einem Konto angemeldet, das zum Löschen der Projekte nicht berechtig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LINK CONV" on the HDV device to ON.\n\nNote:\nDisconnect the i.LINK cable before changing the settings of the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i.LINK CONV' auf dem HDV-Gerät auf ON.\n\nHinweis:\nEntfernen Sie das i.LINK-Kabel bevor Sie die Einstellungen auf dem HDV-Gerä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 DVD Video in Video Mode, set "i.LINK CONV" on the HDV device to ON.\n\nNote:\nDisconnect the i.LINK cable before changing the settings of the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 DVD-Video im Videomodus zu erstellen, stellen Sie 'i.LINK CONV' auf dem HDV-Gerät auf 'ON'.\n\nHinweis:\nEntfernen Sie das i.LINK-Kabel, bevor Sie die Einstellungen auf dem HDV-Gerä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 DVD Video in Simple Menu Mode, set "i.LINK CONV" on the HDV device to ON.\n\nNote:\nDisconnect the i.LINK cable before changing the settings of the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 DVD-Video im einfachen Menü-Modus zu erstellen, stellen Sie 'i.LINK CONV' auf dem HDV-Gerät auf 'ON'.\n\nHinweis:\nEntfernen Sie das i.LINK-Kabel, bevor Sie die Einstellungen auf dem HDV-Gerä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n HD disc, set "VCR HDV/DV" on the HDV device to HDV mode.\n\nNote:\nDisconnect the i.LINK cable before changing the settings of the HDV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e HD-Disc zu erstellen, stellen Sie 'VCR HDV/DV' auf dem HDV-Gerät in den HDV-Modus.\n\nHinweis:\nEntfernen Sie das i.LINK-Kabel bevor Sie die Einstellungen auf dem HDV-Gerät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e HD-Disc zu erstellen, stellen Sie 'VCR HDV/DV' auf dem HDV-Gerät in den HDV-Modus und deaktivieren Sie 'i.LINK CONV'.\n\nHinweis:\nEntfernen Sie das i.LINK-Kabel, bevor Sie die Einstellungen auf dem HDV-Gerät ändern. \nUm ein DVD-Video zu erstellen, wählen Sie die Registerkarte 'Videomodus' oder 'Einfacher Menü-Modus' unten im Haup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n HD disc, set "VCR HDV/DV" to HDV mode and "i.LINK CONV" to OFF on the HDV device.\n\nNote:\n-Disconnect the i.LINK cable before changing the settings of the HDV device.\n-To create a DVD Video, select the "Video Mode" tab or the "Simple Menu Mode" tab at the bottom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e HD-Disc zu erstellen, stellen Sie 'VCR HDV/DV' auf dem HDV-Gerät in den HDV-Modus und deaktivieren Sie 'i.LINK CONV' .\n\nHinweis:\nEntfernen Sie das i.LINK-Kabel, bevor Sie die Einstellungen auf dem HDV-Gerät ändern. \nUm ein DVD-Video zu erstellen, wählen Sie die Registerkarte 'Videomodus' oder 'Einfacher Menü-Modus' unten im Haup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reate an HD disc, set "i.LINK CONV" on the HDV device to OFF.\n\nNote:\n-Disconnect the i.LINK cable before changing the settings of the HDV device.\n-To create a DVD Video, select the "Video Mode" tab or the "Simple Menu Mode" tab at the bottom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m eine HD-Disc zu erstellen, stellen Sie ''i.LINK CONV' auf dem HDV-Gerät auf 'OFF'.\n\nHinweis:\nEntfernen Sie das i.LINK-Kabel, bevor Sie die Einstellungen auf dem HDV-Gerät ändern. \nUm ein DVD-Video zu erstellen, wählen Sie die Registerkarte 'Videomodus' oder 'Einfacher Menü-Modus' unten im Haup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 Mode cannot create a disc with video from a DV device.\nSelect the "Video Mode" or "Simple Menu Mode" tab in the bottom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HD Disc-Modus kann keine Disc mit einem Video von einem DV-Gerät erstellt werden.\nWählen Sie hierzu die Registerkarte 'Videomodus' oder 'Einfacher Menü-Modus' unten im Haup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 Mode cannot create a disc with video from a MICROMV device.\nSelect the "Video Mode" tab in the bottom of the main wind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HD Disc-Modus kann keine Disc mit einem Video von einem MICROMV-Gerät erstellt werden.\nWählen Sie hierzu die Registerkarte 'Videomodus' unten im Hauptfen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file format is not suppor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aufgrund eines unbekannten Fehlers nicht mög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iles from the HD disc because there is not enough free disk space\non the hard disk drive.\nPlease confirm the free disk space in "Save project File", by clicking File Menu\nand selecting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en können nicht importiert werden, da auf der Festplatte nicht genügend\nfreier Speicherplatz vorhanden ist.\Bitte bestätigen Sie den freien Speicherplatz unter "Projektdatei speichern", indem Sie auf "Dateimenü"\nklicken und "Einstellungen"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s because the movie folder has reached its limit of %d folders:\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olgenden Videos können nicht importiert werden, da der Filmordner seine Grenze von %d Ordnern erreicht ha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other %d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d andere %d-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from the HD disc because the movie folder has reached its limit of %d folder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HD-Disc kann nicht importiert werden, da die Filmdatei Ihre Grenze von %d erreicht h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movie files because an HD disc is not inserted into the specified driv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önnen keine Filmdateien importiert werden, da in das angegebene Laufwerk keine HD-Disc eingelegt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format has changed.\nAutomatic Mode will be exited because a disc cannot be created\nusing both NTSC and PAL video formats.\n\nA disc can be created in Edit Mode using one of the video forma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angehalten, da das Videoformat geändert wurde.\nDer Automatikmodus wird beendet, da keine Disc mit\nden beiden Videoformaten, NTSC und PAL, erstellt werden kann.\n\nSie können eine Disc im Bearbeitungsmodus mit einem der Videoformate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format has changed.\nA disc cannot be created using both NTSC and PAL video forma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ufnahme wurde angehalten, da das Videoformat geändert wurde.\nEs kann keine Disc mit beiden Videoformaten, NTSC und PAL, er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a new picture folder any more.\nThe maximum number of the picture folders that can be created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kein neuer Bildordner mehr geöffnet werden.\nDie maximale Anzahl an Bildordnern, die erstellt werden kann, is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ove some pictures to the folder because the number\nof pictures exceeds the folder limit.\nThe maximum number of picture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Bilder können nicht in den Ordner verschoben werden, \nda die maximale Anzahl an Bildern für den Ordner erreicht wurde.\nDie maximal zulässige Anzahl an Bildern ist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ome pictures because the number of pictures exceeds the folder limit.\nThe maximum number of pictures allowed in a folder is %1!d! and the maximum number of picture folders allowed is %2!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Bilder können nicht importiert werden, da die Anzahl an Bildern das Maximum \nfür diesen Ordner übersteigt. Die für diesen Ordner maximal zulässige Anzahl an Bildern \nin einem Ordner ist %1!d! und die maximal zulässige Anzahl an Bilderordnern ist %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number of pictures exceeds the folder limit, the pictures were moved to a new picture folder.\nThe maximum number of picture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 die Anzahl an Bildern das Maximum für diesen Ordner übersteigt, wurden die Bilder in einen neuen Bilderordner verschoben.\nEs dürfen maximal %d Bilder in einem Ordner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number of pictures exceeds the upper limit, the remaining\npictures were moved to the new picture folder.\nThe maximum number of the pictures that can be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 die Anzahl an Bildern das Maximum für diesen Ordner übersteigt, \nzwurden die verbleibenden Bilder in einen neuen Bilderordner verschoben.\nEs dürfen maximal %d Bilder in einem Ordner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all video clip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 Videoclips im Papierkorb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d video clip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d Videoclips im Papierkorb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some pictures to the folder because the number of pictures exceeds the folder limit.\nThe maximum number of picture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Bilder können in dem Ordner nicht wieder hergestellt werden, da die maximale Anzahl für diesen Ordner überschritten wird.\nEs dürfen maximal %d Bilder in einem Ordner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länge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tore some clips to the folder because the number of clips exceeds the folder limit.\nThe maximum number of clips allowed in a folder is %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anche Clips können in dem Ordner nicht wieder hergestellt werden, da die maximale Anzahl für diesen Ordner überschritten wird.\nEs dürfen maximal %d Clips in einem Ordner verw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all picture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alle Bilder im Papierkorb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d pictures in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d Bilder im Papierkorb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nfor saving is not accessible or is Read-only.\nPlease specify a new folder to save the project file 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Projektdatei kann nicht gespeichert werden, da auf den Ordner, \nin dem gespeichert werden soll, nicht zugegriffen werden kann oder weil dieser schreibgeschützt ist.\nGeben Sie einen neuen Ordner an, indem die Projektdatei gespeichert werden s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selected pictures to the end of the currently open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en der ausgewählten Bilder an das Ende des aktuell offenen Ordn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selected clips to the end of the currently open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schieben der ausgewählten Clips an das Ende des aktuell offenen Ordn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e selected pictures to the end of the currently opened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Bilder an das Ende des aktuell geöffneten Ordners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e selected clips to the end of the currently opened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ausgewählten Clips an das Ende des aktuell geöffneten Ordners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1-%d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1-%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discs of %1 GB eac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2!d! Discs mit jeweils %1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Japanese Only (Don't need transl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essage is Japanese Only (Don't need trans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Project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datei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ss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eld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evic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Gerä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weiterte 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 Mode (Comm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Modus (allgem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s fou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kein Laufwerk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a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gem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n MPEG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im MPEG-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ture in D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im D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will take less time than capturing in D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nimmt weniger Zeit in Anspruch als die Aufnahme im D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 in DV format 1st, then convert to MPEG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zunächst im DV-Format aufnehmen und dann in das MPEG-Forma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de (Blu-ray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Modus (Blu-ray-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mple Menu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enü-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nter 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licken, um den Text einzu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 new line by pushing Shift + En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ngen Sie eine neue Zeile an, indem Sie die Umschalt- und Eingabetaste drü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change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licken, um die Einstellungen zu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i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herig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pi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s 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um 90 Grad gegen den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um 90 Grad im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größ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oom Ou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klein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 siz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Fenster anpa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is picture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Bild in den Papierkorb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lef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 linksbündig aus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righ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 rechtsbündig ausri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cen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ext zentr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change col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licken, um die Farbe zu ver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U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Dow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ch u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nIncrease speed by holding the butt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weiter\nErhöhen Sie die Geschwindigkeit durch Drücken der T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nIncrease speed by holding the butt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zurück\nErhöhen Sie die Geschwindigkeit durch Drücken der Ta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paring 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 wird vorber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hapters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 im Kapitelmenü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back from the 1st chapter in the disc menu\nbecause it is not selected.\nAre you sure you want not to select the 1st chap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nicht ab dem ersten Kapitel im Disc-Menü wiedergegeben werden,\nda es nicht ausgewählt wurde. Möchten Sie das erste Kapitel wirklich nicht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itle or sub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Titel oder Untertite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Edit Mode.\nDo you want to save the pro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ungsmodus beenden.\nMöchten Sie das Projekt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en Titel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play time for each picture is set to %d seconds\nbecause no Background Music has been sel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Anzeigedauer pro Bild ist auf %d  Sekunden festgelegt, \nda keine Hintergrundmusik ausgewähl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ing a new name for the Disc Title will change the current name of the Disc Title in all disc menu pages.\nAre you sure you want to enter a new name for the Disc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den Titel der Disc ändern, wird der aktuelle Disc-Titel auf allen Disc-Menüseiten geändert. \nMöchten Sie wirklich einen neuen Disc-Titel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character attributes in all disc menus\nto be set to the default set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as Zeichenattribut in allen\nDisc-Menüs als Standard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he Background Music in all disc menus\nto be set to the default set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 Hintergrundmusik in allen\nDisc-Menüs als Standard ein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disc playback setting to "Start playback from the Title menu"\nto play the trailer.\nAre you sure you want to change the set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Wiedergabeeinstellungen werden auf 'Wiedergabe vom Titelmenü starten' geändert,\num den Trailer wiederzugeben.\nSind Sie sicher, dass Sie diese Einstellungen änder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Trailer if you change the setting to\n"Start playback from the 1st chapter".\nAre you sure you want to change the set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Trailer kann nicht wiedergegeben werden, wenn Sie die Einstellungen zu \n'Wiedergabe vom ersten Kapitel starten' ändern.\nSind Sie sicher, dass Sie diese Einstellungen ändern möch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oose "VAIO Animated Menu" in the menu theme,\nplayback will start from the Title menu when the\ndisc is played even though it is not sel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im Menüthema 'Animiertes VAIO-Menü' wählen,\nwird die Wiedergabe der Disc mit dem Titelmenü gestartet,\nauch wenn es nicht ausgewähl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may take several minutes (maybe 10 or more) to create subtitles for the preview. Are you sure you want to create 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ann einige Minuten dauern (ca. 10 oder mehr), um für die Vorschau Untertitel zu erstellen. Möchten Sie wirklich Untertitel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is picture to the 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öchten Sie dieses Bild in den Papierkorb verschi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roject '%s' has changed.\nDo you want to save the chang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Projekt '%s' wurde geändert.\nMöchten Sie die Änderungen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Video Capture Settings" to "Capture in MPEG format",\nvideo capture may not function correctly because the computer's processor\nspeed is insufficient.\nAre you sure you want to change this set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enn Sie die Einstellung unter 'Einstellungen für die Videoaufnahme' in 'Aufnahme im MPEG-Format' ändern,\nfunktioniert die Videoaufnahme möglicherweise nicht mehr richtig, da die Prozessorgeschwindigkeit des \nComputers nicht ausreicht.Möchten Sie diese Einstellung wirklich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creating the disc immediately, click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Erstellen', um sofort mit dem Erstellen der Disc zu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ce a title on this clip because it is less than 7 seconds long\nor it has a combined clip that is less than 7 seconds in the beginn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m Clip kann kein Titel zugewiesen werden, da er weniger als 7 Sekunden lang ist oder einen kombinierten Clip aufweist, der zu Beginn weniger als 7 Sekunden lang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lay button on the external device,\nand then click O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ücken Sie die Wiedergabetaste am externen Gerät,\nund klicken Sie dann auf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le capturing from an analog device, do not start Media Center or\nTV timer recording in Media Center. Doing so will stop the capturing process\nand cancel the TV timer recording in Media Center.\n\nAre you sure you want to start captur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 der Aufnahme von einem Analoggerät dürfen Sie Media Center oder \neine TV-Timer-Aufzeichnung in Media Center nicht starten. Sonst wird die Aufnahme angehalten, \nund die TV-Timer-Aufzeichnung in Media Center wird abgebrochen.\n\nMöchten Sie wirklich mit der Aufnahme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is inserted.\nDo you want to convert the project for Blu-ray Disc (BDM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Blu-ray-Disc eingelegt.\nMöchten Sie das Projekt in das Blu-ray-Disc-Format (BDMV)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ject file for DVD has been created.\n\nThe restrictions for the project file for DVD include:\n- nThe maximum number of movie folders allowed is 16 and the maximum number of pictures allowed in a folder is 99. The content exceeds the restrictions sent to the Recycle Bin.\n- The disc menu changed to the default menu for DV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Projektdatei für DVD erstellt.\n\nDie Projektdatei für DVD hat folgende Einschränkungen:\n- nEs können maximal 16 Filmordner angelegt werden und ein Ordner kann maximal 99 Bilder enthalten. Inhalte, die diese Vorgaben übersteigen, werden in den Papierkorb verschoben.\n- Das Disc-Menü wurde in das Standardmenü für DVD-Video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is inserted.\nDo you want to convert the project for DV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eine DVD eingelegt.\nMöchten Sie das Projekt in das DVD-Video-Format konve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movie folders have contain both SD and HD clips in a folder.\nCurrent setting will convert all clips in the folders to %s resolu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 oder mehrere Filmordner enthalten sowohl SD- als auch HD-Clips.\nGemäß den aktuellen Einstellungen werden alle Clips in den entsprechenden Ordnern in das %s-Format konve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a High-Definition menu theme for DVD.\nChange the disc menu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High-Definition-Menüthema kann nicht für DVDs verwendet werden.\nWählen Sie ein anderes Menüt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enu theme for DVD Video is selected.\nUse a High-Definition menu theme for Blu-ray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das Menüthema für DVD-Video ausgewählt.\nVerwenden Sie für Blu-ray-Discs ein High-Definition-Menüt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ape Length not to exceed 120 minutes.\nContent up to 120 minutes can be written to DV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llen Sie die Bandlänge auf maximal 120 Minuten ein.\nInhalte mit einer Laufzeit von bis zu 120 Minuten können auf DVD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a project file for Blu-ray Disc (BDMV format).\nEnter a project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Projektdatei in das Blu-ray-Disc-Format (BDMV) konvertieren.\nGeben Sie einen Projektnam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to a project file for DVD Video. \nEnter a project 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 Projektdatei für DVD-Video konvertieren. \nProjektnamen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 werden impo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 der 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 wird konve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Tite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Fil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Trail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railer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von Untertite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titel werden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Picture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onvertieren der Bild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Picture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qualität wird konvert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roject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ojektdatei wird geöff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movie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von Film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he file has been cancelled because a copy protection signal was det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ateiimport wurde abgebrochen, da ein Kopierschutzsignal erkann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isc menu theme specified by the project.\nAnother menu theme will be sel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isc-Menüthema für das Projekt wurde nicht gefunden.\nEs wird ein anderes Menüthema ausgewäh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ave A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peichern u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Dateie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hne 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unbenannte 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bl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e Fehlermeldung verfügb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versucht, einen nicht unterstützten Vorgang auszufü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erforderliche Quelle stand nicht zur Verfüg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genügend Arbeitsspei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ein ungültiges Argument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gültiger Dateina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okument konnte nicht 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Dokument konnte nicht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Änderungen speichern i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kein leeres Dokument er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atei kann nicht geöffnet werden, da sie zu groß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Druckauftrag kann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Hilfe kann nicht gestar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al application err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erner Anwendungs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fehl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nicht genügend Speicher verfügbar, um den Vorgang auszufü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Einträge in der Systemregistrierung und die evtl. vorhandene INI-Datei wurden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alle Einträge in der Systemregistrierung (oder INI-Datei) wurden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benötigt die Datei %s. Die Datei wurde jedoch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s Programm ist mit den fehlenden Exporteinträgen von %s in der Datei %s verknüpft. Auf diesem Computer ist möglicherweise eine nicht kompatible Version von %s installi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enter an integ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ganze Zah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Nummer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ganze Zahl zwischen %1 und %2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Zahl zwischen %1 und %2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nicht mehr als %1 Zeichen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eine Schaltfläche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ganze Zahl zwischen 0 und 255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enter a positive integ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positive ganze Zahl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Datum und/oder eine Uhrzei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Währung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ease enter a GUI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n eindeutigen globalen Bezeichner (GUID)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e Uhrzeit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ben Sie ein Datum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erwartetes Datei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nDiese Datei wurde nicht gefunden.\nStellen Sie sicher, dass der richtige Dateipfad und der richtige Dateiname eingegeben wu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Ziellaufwerk ist vo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n %1 kann nicht gelsesen werden, da es von einem anderen Benutzer geöffn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konnte nicht auf %1 geschrieben werden, da es schreibgeschützt ist oder von einem anderen Benutzer geöffnet wu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Lesen von %1 ist ein unerwarte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Schreiben von %1 ist ein unerwarte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2\nSoll die Ausführung des Skripts fortgesetz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patch exception: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teilungsausnahmebedingun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chreibschutzattribut kann nicht geles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Schreibschutzattribut kann nicht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Unterstützung für das Mail-System konnte nicht gelad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Mail-System-DLL ist ungülti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Nachricht konnte nicht gesend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k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1 ist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wurde nicht gef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contains an invalid pa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enthält einen ungültigen Pf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konnte nicht geöffnet werden, da zu viele Dateien offen si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Zugriff auf %1 wurde verwe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ungültige Dateikennung war mit %1 verbu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konnte nicht entfernt werden, da es das aktuelle Verzeichnis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konnte nicht erstellt werden, da das Verzeichnis voll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uche in %1 ohne Ergeb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1 ist ein E/A-Hardware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1 ist eine Zugriffsverletzung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im Zugriff auf %1 ist eine Sperrverletzung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nträger voll während des Zugriffs auf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versucht, auf eine Stelle hinter dem Ende von %1 zuzugreif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ist bei dem Zugriff auf %1 ein 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versucht, auf den Lesevorgang %1 zu 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s wurde versucht, vom Schreibvorgang %1 zu l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besitzt ein falsches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enthielt ein unerwartetes Objek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contains an incorrect schem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1 enthält ein falsches Sc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ixe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che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e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ktiv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0615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30.06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4,2005,2006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 is a trademark of Sony Corpor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BD" is a trademark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Res.d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disc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Titel ein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u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s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rkzeu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l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s the Title of th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s Titel des Menüs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n Ordner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rdner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lay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be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ycle b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apierko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D Us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te Festpla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Us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Auslast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tep Back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tt 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Forwar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Vor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ast Rever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neller Rück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Playba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same Wieder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ow Rever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angsamer Rückl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b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nen na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ategor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vig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xt Ste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ächster Schri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c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he zu 'Bilder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Creat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he zu 'Disc-Menü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Preview/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he zu 'Disc-Vorschau/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Import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 'Film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 'Bilder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Creat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 'Disc-Menü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uerel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Film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Capture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 'Video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Playback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Wiedergabe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Select Disc Menu Desig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 'Disc-Menüthema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introduction movie with a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 eines Einführungsfilms mit einem Trai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m Automatik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capture from i.LINK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nehmen Sie mit einem i.LINK-Gerät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capture from Analog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nehmen Sie mit einem Analog-Gerät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capture from USB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nehmen Sie mit einem USB-Gerät au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cli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rearrange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wird die Clipreihenfolge geänd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delete sections of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werden Clipabschnitte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edi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werden Bilder bearb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slide sho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e Dia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Disc-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to edit a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o wird ein Disc-Menü bearbei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n introduction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Einführungsfi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e Vor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long does it take to create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ie lange dauert die Erstellung ein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VAIO Animated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animiertes VAIO-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at is a trail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as ist ein Trai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Creat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Vorschau/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space usage exceeds 100 percen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Festplattennutzung liegt bei über 100 Proz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usage exceeds the maximum size of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genügend Speicherplatz auf d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ture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mati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matik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matic Mode (Simpl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kmodus (Einfaches 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Mode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kmodus (HD-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nitializing... </w:t>
            </w:r>
            <w:r>
              <w:rPr>
                <w:rFonts w:eastAsia="MS Mincho;ＭＳ 明朝"/>
                <w:lang w:val="de-DE"/>
              </w:rPr>
              <w:t>Please wai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itialisieren... Bitte w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Inpu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schau-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pe 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lä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 (1-120 mi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Min. (1-120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isc Menu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thema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content and create a disc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 von Inhalten und automatisches Erstellen ein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Creating a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 dem Erstellen einer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earbeitungs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dit Mode when importing files or editing movies and disc menu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en Bearbeitungsmodus für das Importieren von Dateien oder Bearbeiten von Filmen und Disc-Menüs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elect Inpu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lä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Menu Theme Select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sgewähltes Disc-Menüth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VD-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 Disc (BDMV forma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ay-Disc (BDMV-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mple Menu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acher Menü-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s discs faster than Video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rstellt Discs schneller als der Video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ill be created with a simple menu. Pictures cannot be saved to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 wird mit einfachem Menü erstellt. Es können keine Bilder auf die Disc gespeicher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VDs, use DVD-RW or DVD-RAM.</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erwenden Sie DVD-RW oder DVD-RAM für DV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can be appended to the disc created by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von Click to DVD/BD erstellte Discs können Videos angehän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will be saved as BDAV format to Blu-ray Disc and DVD-VR format to DV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halt wird im BDAV-Format auf Blu-ray-Discs und im DVD-VR-Format auf DVDs gespeich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ple Menu Mode cannot be selected with this compu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einfache Menü-Modus kann auf diesem Computer nicht ausgewäh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tails for more inform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licken Sie auf 'Details', um weitere Informationen anzu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 Disc Mo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D Disc-Mod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Definition video recorded by an HDV device can be written to DVD or Blu-ray Disc with HD video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Video, das von einem HDV-Gerät aufgenommen wurde, kann in HD-Videoqualität auf eine DVD oder Blu-ray-Disc geschrieben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play discs, your computer must have a media player program.</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 Wiedergabe von Discs muss ein Medienwiedergabeprogramm auf Ihrem Computer installiert s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pending upon the length of the movie to be written, multiple discs may be neede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Je nach der Länge des zu schreibenden Filmes sind möglicherweise mehrere Discs erforderl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4.7 GB disc can hold about 20 minutes of HD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4,7-GB-Disc bietet Platz für ca. 20 Minuten HD-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 Mode cannot be selected with this compu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HD Disc-Modus kann auf diesem Computer nicht ausgewäh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HD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D-Disc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recordable disc into the drive, and click Cre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egen Sie eine beschreibbare Disc in das Laufwerk ein und klicken Sie auf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Blu-ray Disc (Simpl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lu-ray-Disc erstellen (einfaches 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ill be created with a simpl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 Disc wird mit einem einfachen Menü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s can be appended to the Blu-ray Disc created by Click to DVD/B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 von Click to DVD/BD erstellte Blu-ray-Discs können Videos angehäng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will be saved as BDAV format to Blu-ray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r Inhalt wird im BDAV-Format auf Blu-ray-Disc gespeich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Quali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qualitä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ien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apture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ontro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 Steu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e 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nahmelänge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 Inpu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ein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wind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and zurückspu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w Fold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euer Ordn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capturing, press the play button on the external devic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ücken Sie vor der Aufnahme die Wiedergabetaste des externen Gerä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Play button on Video Device to play Vide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rücken Sie die Wiedergabetaste auf dem Videogerät zur Wiedergabe des Vide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ovie files and recorded TV fi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portieren von Filmdateien und aufgezeichneten TV-Date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capture automatically from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inhalte vom Band automatisch wiedergeben und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select and capture video from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ideoinhalte vom Band manuell auswählen und aufnehm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 after the set length automaticall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ach der festgelegten Länge die Aufnahme automatisch anhal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laying and capturing automatically from tap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tomatische Wiedergabe und Aufnahme vom Band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fnah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Lis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wanted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erwünschte Clips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to see 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oppelklicken, um die Vorschau anzu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Inform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Length</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samtlä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hinzu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dit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lete Titl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wiederge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itle locatio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position einfü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the clip here and create a new on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en Clip hier trennen und einen neuen 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cording dat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ufzeichnungsdat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s kombin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dit title 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er klicken, um den Titeltext zu bearbei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s to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teien auf Disc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um 90 Grad gegen den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um 90 Grad im Uhrzeigersinn dre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otal 999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sgesamt 999 Bil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from files or media</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aus Dateien oder Medien import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nimation effects and 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nimationseffekt und Hintergrundmusik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option if you want to save the original files to th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Wählen Sie diese Option, um die Originaldateien auf der Disc zu speich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s in large siz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Bilder groß anze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necessary pictur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icht benötigte Bilder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isc Menu Them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sc-Menüthema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Menu Imag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Menübi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s the Title of the Disc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s Titel des Disc-Menüs verwen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el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Menu Structur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Menüstrukt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roduction Movie and Backgroun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 und Hintergru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ergrundmusi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p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Kap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roduction Movie</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sfi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font and colo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Schriftart und Farbe festle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ich chapters to display in the Chapter 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m Kapitelmenü anzuzeigende Kapitel auswä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Preview Control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Steuerungsele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tart creating disc. </w:t>
            </w:r>
            <w:r>
              <w:rPr>
                <w:rFonts w:eastAsia="MS Mincho;ＭＳ 明朝"/>
                <w:lang w:val="de-DE"/>
              </w:rPr>
              <w:t>Insert a recordable disc.</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as Erstellen der Disc wird gestartet. Legen Sie eine beschreibbare Disc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nter</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gab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the Top</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 zum Anf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up one leve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e Ebene hö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tur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hange subtitle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Untertitel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udi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änd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Zurü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Preview</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orscha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Clear All</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Alle lös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de-DE"/>
              </w:rPr>
            </w:pPr>
            <w:r>
              <w:rPr>
                <w:rFonts w:eastAsia="MS Mincho;ＭＳ 明朝"/>
                <w:lang w:val="de-DE"/>
              </w:rPr>
            </w:r>
          </w:p>
        </w:tc>
      </w:tr>
    </w:tbl>
    <w:p>
      <w:pPr>
        <w:pStyle w:val="PlainText"/>
        <w:rPr>
          <w:rFonts w:eastAsia="MS Mincho;ＭＳ 明朝"/>
          <w:lang w:val="de-DE"/>
        </w:rPr>
      </w:pPr>
      <w:r>
        <w:rPr>
          <w:rFonts w:eastAsia="MS Mincho;ＭＳ 明朝"/>
          <w:lang w:val="de-DE"/>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7:18:00Z</dcterms:created>
  <dc:creator>Hitext S.A.</dc:creator>
  <dc:description/>
  <dc:language>en-US</dc:language>
  <cp:lastModifiedBy>Hitext S.A.</cp:lastModifiedBy>
  <dcterms:modified xsi:type="dcterms:W3CDTF">2006-10-19T09:04:00Z</dcterms:modified>
  <cp:revision>5</cp:revision>
  <dc:subject/>
  <dc:title>File</dc:title>
</cp:coreProperties>
</file>